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42"/>
        <w:gridCol w:w="3884"/>
      </w:tblGrid>
      <w:tr>
        <w:trPr>
          <w:trHeight w:val="256" w:hRule="atLeast"/>
        </w:trPr>
        <w:tc>
          <w:tcPr>
            <w:tcW w:w="388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lang w:val="ru-RU"/>
              </w:rPr>
              <w:t>Управление образования Администрация</w:t>
            </w:r>
          </w:p>
          <w:p>
            <w:pPr>
              <w:pStyle w:val="Heading8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lang w:val="ru-RU"/>
              </w:rPr>
              <w:t>муниципального образования</w:t>
            </w:r>
          </w:p>
          <w:p>
            <w:pPr>
              <w:pStyle w:val="Heading8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lang w:val="ru-RU"/>
              </w:rPr>
              <w:t>«Муниципальный округ Можгинский район Удмуртской Республики»</w:t>
            </w:r>
          </w:p>
          <w:p>
            <w:pPr>
              <w:pStyle w:val="Heading8"/>
              <w:spacing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2"/>
                <w:szCs w:val="22"/>
                <w:lang w:val="ru-RU"/>
              </w:rPr>
              <w:t>(Управление образования Можгинского района)</w:t>
            </w:r>
          </w:p>
          <w:p>
            <w:pPr>
              <w:pStyle w:val="Heading8"/>
              <w:spacing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8"/>
                <w:szCs w:val="18"/>
                <w:lang w:val="ru-RU"/>
              </w:rPr>
              <w:t>Можгинская ул.,д. 57, г Можга, Удмуртская Республика, 427790 тел. (факс) 3-18-26</w:t>
            </w:r>
          </w:p>
          <w:p>
            <w:pPr>
              <w:pStyle w:val="Heading8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8"/>
                <w:szCs w:val="18"/>
                <w:lang w:val="en-US"/>
              </w:rPr>
              <w:t>e-mail: mozh-reno@udm.net</w:t>
            </w:r>
          </w:p>
        </w:tc>
        <w:tc>
          <w:tcPr>
            <w:tcW w:w="25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b/>
                <w:bCs/>
              </w:rPr>
              <w:t>Удмурт Элькуныс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жга  ёрос муниципал округ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ысь дышетонъя кивалтэтэ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</w:rPr>
              <w:t xml:space="preserve">Можга ёрос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дышетонъя кивалтэтэз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жгинская ур., 57 юрт, Можга кар, Удмурт Элькун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7790 тел. (факс) 3-18-2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  <w:lang w:val="en-US"/>
              </w:rPr>
              <w:t>e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en-US"/>
              </w:rPr>
              <w:t>mail</w:t>
            </w:r>
            <w:r>
              <w:rPr>
                <w:bCs/>
                <w:sz w:val="18"/>
                <w:szCs w:val="18"/>
              </w:rPr>
              <w:t xml:space="preserve">: </w:t>
            </w:r>
            <w:r>
              <w:rPr/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ozh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en-US"/>
              </w:rPr>
              <w:t>reno</w:t>
            </w:r>
            <w:r>
              <w:rPr>
                <w:bCs/>
                <w:sz w:val="18"/>
                <w:szCs w:val="18"/>
              </w:rPr>
              <w:t>@</w:t>
            </w:r>
            <w:r>
              <w:rPr>
                <w:bCs/>
                <w:sz w:val="18"/>
                <w:szCs w:val="18"/>
                <w:lang w:val="en-US"/>
              </w:rPr>
              <w:t>udm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  <w:lang w:val="en-US"/>
              </w:rPr>
              <w:t>net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_» февраля 2025 г.  №б/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Аналитическая записка</w:t>
      </w:r>
    </w:p>
    <w:p>
      <w:pPr>
        <w:pStyle w:val="Normal"/>
        <w:spacing w:lineRule="auto" w:line="360"/>
        <w:jc w:val="center"/>
        <w:rPr/>
      </w:pPr>
      <w:r>
        <w:rPr/>
        <w:t xml:space="preserve">по оценке эффективности муниципальной программы муниципального образования «Муниципальный округ Можгинский район Удмуртской Республики» </w:t>
      </w:r>
    </w:p>
    <w:p>
      <w:pPr>
        <w:pStyle w:val="Normal"/>
        <w:spacing w:lineRule="auto" w:line="360"/>
        <w:jc w:val="center"/>
        <w:rPr/>
      </w:pPr>
      <w:r>
        <w:rPr/>
        <w:t xml:space="preserve">«Развитие образования и воспитания»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униципальная программа муниципального образования «Муниципальный округ Можгинский район Удмуртской Республики» «Развитие образования и воспитания» утверждена постановлением Администрации муниципального образования «Муниципальный округ Можгинский район Удмуртской Республики» от 14 февраля 2022 года №110 (далее – муниципальная программа) (с изменениями от 31.03.2022г.№255, от 09.02.2023г. №100, от 07.08.2023г. №519, от 18.08.2023г. №556, от 29.09.2023г. №718, от 14.02.2024г.№92, от 30.08.2024г.№591, 03.09.2024г. №592, от 08.10.2024г. №684, от 05.02.2025 года №74). </w:t>
      </w:r>
    </w:p>
    <w:p>
      <w:pPr>
        <w:pStyle w:val="Normal"/>
        <w:spacing w:lineRule="auto" w:line="360"/>
        <w:jc w:val="both"/>
        <w:rPr/>
      </w:pPr>
      <w:r>
        <w:rPr/>
        <w:tab/>
        <w:t>Программа включает в себя 4 подпрограммы: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462"/>
      </w:tblGrid>
      <w:tr>
        <w:trPr>
          <w:trHeight w:val="1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1.1</w:t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</w:tr>
      <w:tr>
        <w:trPr>
          <w:trHeight w:val="17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1.2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 и воспитания детей</w:t>
            </w:r>
          </w:p>
        </w:tc>
      </w:tr>
      <w:tr>
        <w:trPr>
          <w:trHeight w:val="5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1.3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олодежной политики</w:t>
            </w:r>
          </w:p>
        </w:tc>
      </w:tr>
      <w:tr>
        <w:trPr>
          <w:trHeight w:val="17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1.4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реализации муниципальной  программы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>Ответственные исполнители муниципальной программы – Администрация муниципального образования «Муниципальный округ Можгинский район Удмуртской Республики» (отраслевые управления Администрации: Управление образования; Управление культуры, спорта и молодежи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 xml:space="preserve">Реализация мероприятий, предусмотренных муниципальной программой «Развитие образования и воспитания» в 2024 году проводилась в целях организации предоставления, повышения качества и доступности дошкольного, общего, дополнительного образования детей на территории Можгинского района, создание условий для успешной социализации и самореализации детей и молодежи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          </w:t>
      </w:r>
      <w:r>
        <w:rPr/>
        <w:t xml:space="preserve">В 2024 году была продолжена работа по реализации мероприятий, направленных на повышение </w:t>
      </w:r>
      <w:r>
        <w:rPr>
          <w:rStyle w:val="FontStyle27"/>
        </w:rPr>
        <w:t xml:space="preserve"> эффективности и результативности системы образования Можгинского района.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Сводные результаты оценки эффективности муниципальной программы за 2024 год</w:t>
      </w:r>
      <w:r>
        <w:rPr/>
        <w:t>:</w:t>
      </w:r>
    </w:p>
    <w:tbl>
      <w:tblPr>
        <w:tblW w:w="10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59"/>
        <w:gridCol w:w="1276"/>
        <w:gridCol w:w="1276"/>
        <w:gridCol w:w="2410"/>
        <w:gridCol w:w="992"/>
        <w:gridCol w:w="851"/>
        <w:gridCol w:w="850"/>
        <w:gridCol w:w="992"/>
        <w:gridCol w:w="851"/>
      </w:tblGrid>
      <w:tr>
        <w:trPr>
          <w:trHeight w:val="79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, под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ординато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епень реализации мероприятий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пень соответствия запланированному уровню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ффективность использования средств бюджета муниципального образования </w:t>
            </w:r>
          </w:p>
        </w:tc>
      </w:tr>
      <w:tr>
        <w:trPr>
          <w:trHeight w:val="87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"Развитие образования и воспитание"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Управление образования Администрации муниципального образования "Муниципальный округ Можгинский район Удмуртской Республики"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7"/>
                <w:szCs w:val="17"/>
              </w:rPr>
              <w:t>Администрация муниципального образования "Муниципальный округ Можгинский район Удмуртской Республики", Управление образования Администрации МО "Муниципальный округ Можгинский район Удмуртской Республики", Управление культуры, спорта и молодёжи Администрации МО "Муниципальный округ Можгинский район Удмуртской Республики", МКУ "Централизованная бухгалтерия по обслуживанию учреждений Можгинского района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звитие обще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Муниципальный округ Можгинский район Удмуртской Республики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Администрация муниципального образования " Муниципальный округ Можгинский район Удмуртской Республики ", Управление образования Администрации муниципального образования " Муниципальный округ Можгинский район Удмуртской Республики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звитие дополнительного образования и воспитания 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 Муниципальный округ Можгинский район Удмуртской Республики 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 Муниципальный округ Можгинский район Удмуртской Республики ", Управление культуры, спорта и молодёжи Администрации муниципального образования " Муниципальный округ Можгинский район Удмуртской Республики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ализация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 Муниципальный округ Можгинский район Удмуртской Республики 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 Муниципальный округ Можгинский район Удмуртской Республики ", Управление  культуры, спорта и молодёжи Администрации муниципального образования " Муниципальный округ Можгинский район Удмуртской Республики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здание условий для реализации муниципальной программ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Управление образования Администрации муниципального образования " Муниципальный округ Можгинский район Удмуртской Республики "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Управление образования Администрации МО " Муниципальный округ Можгинский район Удмуртской Республики ", МКУ "Централизованная бухгалтерия по обслуживанию учреждений Можгинского района", Управление культуры, спорта и молодёжи Администрации МО " Муниципальный округ Можгинский район Удмуртской Республики 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/>
        <w:t>Эффективность реализации   подпрограмм: «Развитие общего образования», «Развитие дополнительного образования и воспитания  детей», «Реализация молодежной политики», «Создание условий для реализации муниципальной программы» получают высокую оценку (Э</w:t>
      </w:r>
      <w:r>
        <w:rPr>
          <w:vertAlign w:val="subscript"/>
        </w:rPr>
        <w:t>МП</w:t>
      </w:r>
      <w:r>
        <w:rPr/>
        <w:t xml:space="preserve"> не менее 0,9). </w:t>
      </w:r>
    </w:p>
    <w:p>
      <w:pPr>
        <w:pStyle w:val="Normal"/>
        <w:spacing w:lineRule="auto" w:line="360"/>
        <w:jc w:val="both"/>
        <w:rPr/>
      </w:pPr>
      <w:r>
        <w:rPr/>
        <w:tab/>
        <w:t>Эффективность реализации подпрограммы «Развитие общего образования» получили оценку 0,97. Значения целевых показателей (индикаторов) не достигнуты по показателям:</w:t>
      </w:r>
    </w:p>
    <w:p>
      <w:pPr>
        <w:pStyle w:val="Normal"/>
        <w:spacing w:lineRule="auto" w:line="360"/>
        <w:jc w:val="both"/>
        <w:rPr/>
      </w:pPr>
      <w:r>
        <w:rPr/>
        <w:t>01.1.1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 52,2% – увеличилось число прописанных, но не проживающих детей на территории Можгинского района.</w:t>
      </w:r>
    </w:p>
    <w:p>
      <w:pPr>
        <w:pStyle w:val="Normal"/>
        <w:spacing w:lineRule="auto" w:line="360"/>
        <w:jc w:val="both"/>
        <w:rPr/>
      </w:pPr>
      <w:r>
        <w:rPr/>
        <w:t>01.1.9. Доля педагогических работников муниципальных дошкольных образовательных учрежден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учреждений – 10%. В связи с сокращением групп, произошло сокращение педагогических работников, которые проходили аттестацию в 2024 году. Кроме того, с 2024 года начал действовать новый порядок аттестации, который значительно усложнил процедуру аттестации</w:t>
      </w:r>
    </w:p>
    <w:p>
      <w:pPr>
        <w:pStyle w:val="Normal"/>
        <w:spacing w:lineRule="auto" w:line="360"/>
        <w:jc w:val="both"/>
        <w:rPr/>
      </w:pPr>
      <w:r>
        <w:rPr/>
        <w:t>01.1.12 Доля граждан, использующих механизм получения государственных и муниципальных услуг в электронной форме составила 26,6 %. Снижение  показателя связано с нестабильной работой АИС «Электронная школа».</w:t>
      </w:r>
    </w:p>
    <w:p>
      <w:pPr>
        <w:pStyle w:val="Normal"/>
        <w:spacing w:lineRule="auto" w:line="360"/>
        <w:jc w:val="both"/>
        <w:rPr/>
      </w:pPr>
      <w:r>
        <w:rPr/>
        <w:t>01.1.16 Доля выпускников муниципальных общеобразовательных учреждений, не получивших аттестат о среднем  образовании, в общей численности выпускников муниципальных общеобразовательных учреждений составила 1,8 %. В 20204 году один выпускник не получил аттестат. В связи с резким изменением общего количества выпускников 11 класса данный показатель выше планового показателя</w:t>
      </w:r>
    </w:p>
    <w:p>
      <w:pPr>
        <w:pStyle w:val="Normal"/>
        <w:spacing w:lineRule="auto" w:line="360"/>
        <w:jc w:val="both"/>
        <w:rPr/>
      </w:pPr>
      <w:r>
        <w:rPr/>
        <w:t>01.1.17 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 – 1,6. Снижение значения показателя связано с уменьшением количества выпускников 11 классов и общим снижением качественных показателей результатов ЕГЭ</w:t>
      </w:r>
    </w:p>
    <w:p>
      <w:pPr>
        <w:pStyle w:val="Normal"/>
        <w:spacing w:lineRule="auto" w:line="360"/>
        <w:jc w:val="both"/>
        <w:rPr/>
      </w:pPr>
      <w:r>
        <w:rPr/>
        <w:t>01.1.20 Расходы бюджета муниципального образования на общее образование в расчете на 1 обучающегося в муниципальных общеобразовательных учреждениях составил 281,3 тыс руб. на 1 обучающегося.  Превышение значение показателя связано с общим уменьшением количества обучающихся в образовательных учреждениях Можгинского района.</w:t>
      </w:r>
    </w:p>
    <w:p>
      <w:pPr>
        <w:pStyle w:val="Normal"/>
        <w:spacing w:lineRule="auto" w:line="360"/>
        <w:jc w:val="both"/>
        <w:rPr/>
      </w:pPr>
      <w:r>
        <w:rPr/>
        <w:t>01.1.31 Количество спортивных клубов, действующих на базе спортивных залов с обновленной материально-технической базой – 23. Снижение значения показателя к плановым значениям связано с уменьшением количества общеобразовательных организаций Можгинского района: МБОУ «Ломеслудская ООШ» реорганизована в ноябре 2023 года путем присоединения к МБОУ «Большеучинская СОШ»</w:t>
      </w:r>
    </w:p>
    <w:p>
      <w:pPr>
        <w:pStyle w:val="Normal"/>
        <w:spacing w:lineRule="auto" w:line="360"/>
        <w:jc w:val="both"/>
        <w:rPr/>
      </w:pPr>
      <w:r>
        <w:rPr/>
        <w:t>Эффективность реализации подпрограммы «Развитие дополнительного  образования и воспитания детей» получили оценку 0,97. Значения целевых показателей (индикаторов) не достигнуты по показателям:</w:t>
      </w:r>
    </w:p>
    <w:p>
      <w:pPr>
        <w:pStyle w:val="Normal"/>
        <w:spacing w:lineRule="auto" w:line="360"/>
        <w:jc w:val="both"/>
        <w:rPr/>
      </w:pPr>
      <w:r>
        <w:rPr/>
        <w:t>01.2.3 Количество участников конкурсов, смотров, соревнований, турниров  и т.п. мероприятий, всего ниже планового значения в связи с активной деятельностью в районе общероссийского движения "Движение Первых"</w:t>
      </w:r>
    </w:p>
    <w:p>
      <w:pPr>
        <w:pStyle w:val="Normal"/>
        <w:spacing w:lineRule="auto" w:line="360"/>
        <w:jc w:val="both"/>
        <w:rPr/>
      </w:pPr>
      <w:r>
        <w:rPr/>
        <w:t>01.2.8 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 составил 12%, средний возраст педагогов дополнительного образования - от 40 и выше.</w:t>
      </w:r>
    </w:p>
    <w:p>
      <w:pPr>
        <w:pStyle w:val="Normal"/>
        <w:spacing w:lineRule="auto" w:line="360"/>
        <w:jc w:val="both"/>
        <w:rPr/>
      </w:pPr>
      <w:r>
        <w:rPr/>
        <w:t>01.2.9 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 в текущем году, в общей численности педагогических работников муниципальных образовательных организаций дополнительного образования детей, составила 16,1%. В учреждениях дополнительного образования большая часть работников - совместители, которые трудоустраивются на учебный год. Состав работников, поэтому, ежегодно незначительно, но меняется</w:t>
      </w:r>
    </w:p>
    <w:p>
      <w:pPr>
        <w:pStyle w:val="Normal"/>
        <w:spacing w:lineRule="auto" w:line="360"/>
        <w:jc w:val="both"/>
        <w:rPr/>
      </w:pPr>
      <w:r>
        <w:rPr/>
        <w:t>01.2.18 Число детей, охваченных деятельностью детских технопарков «Кванториум» (мобильных технопарков «Кванториум») (при наличии или запланированного к открытию детского технопарка). Снижение значения показателя связано с уменьшением общего количества обучающихся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/>
        <w:t xml:space="preserve">Эффективность реализации подпрограммы «Развитие молодежной политики» получила оценку 1,0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Эффективность реализации подпрограммы «Создание условий для реализации муниципальной программы» получили оценку 0,97. </w:t>
      </w:r>
    </w:p>
    <w:p>
      <w:pPr>
        <w:pStyle w:val="Normal"/>
        <w:spacing w:lineRule="auto" w:line="360"/>
        <w:jc w:val="both"/>
        <w:rPr/>
      </w:pPr>
      <w:r>
        <w:rPr/>
        <w:t>Значения целевых показателей (индикаторов) не достигнуты по показателям:</w:t>
      </w:r>
    </w:p>
    <w:p>
      <w:pPr>
        <w:pStyle w:val="Normal"/>
        <w:spacing w:lineRule="auto" w:line="360"/>
        <w:jc w:val="both"/>
        <w:rPr/>
      </w:pPr>
      <w:r>
        <w:rPr/>
        <w:t>01.4.3. 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</w:t>
      </w:r>
    </w:p>
    <w:p>
      <w:pPr>
        <w:pStyle w:val="Normal"/>
        <w:spacing w:lineRule="auto" w:line="360"/>
        <w:jc w:val="both"/>
        <w:rPr/>
      </w:pPr>
      <w:r>
        <w:rPr/>
        <w:t>Снижение значения показателя к плановым значениям связано с тем, что с целью ликвидации дефицитов кадров в общеобразовательных учреждениях, к работе привлекают молодых специалистов, которые в первые три года работы не проходят аттестацию</w:t>
      </w:r>
    </w:p>
    <w:p>
      <w:pPr>
        <w:pStyle w:val="Normal"/>
        <w:spacing w:lineRule="auto" w:line="360"/>
        <w:jc w:val="both"/>
        <w:rPr/>
      </w:pPr>
      <w:r>
        <w:rPr/>
        <w:t>01.4.5. Количество вакансий в муниципальных образовательных организациях на начало учебного года. Увеличение  значения показателя к плановым значениям связано с увеличением количества детей-инвалидов и детей с ограниченными возможностями здоровья в образовательных учреждениях Можгинского района, увеличилась потребность в учителях коррекционных курсов (дефектологи, логопеды, тьюторы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оизведённые расходы по муниципальной программе позволили обеспечить реализацию мероприятий, предусмотренных Программой в сфере образования и были направлены на обеспечение доступности и повышение качества дошкольного образования, модернизацию и повышение качества общего образования, развитие системы воспитания и дополнительного образования детей, обеспечение выплаты заработной платы  работникам организаций бюджетной сферы, предоставление муниципальных услуг и  выполнение муниципальных работ с учетом возможности доходной базы бюджета муниципального образования «Муниципальный округ Можгинский район Удмуртской Республики» в 2024 году.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2290</wp:posOffset>
            </wp:positionH>
            <wp:positionV relativeFrom="paragraph">
              <wp:posOffset>84455</wp:posOffset>
            </wp:positionV>
            <wp:extent cx="873125" cy="50228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чальник Управления образования                           Е.Е. Петрова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сп. Исымбаева М.А.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3-18-10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Основной текст (3)_"/>
    <w:qFormat/>
    <w:rPr>
      <w:rFonts w:ascii="Book Antiqua" w:hAnsi="Book Antiqua" w:eastAsia="Book Antiqua" w:cs="Book Antiqua"/>
      <w:b/>
      <w:bCs/>
      <w:sz w:val="18"/>
      <w:szCs w:val="18"/>
      <w:shd w:fill="FFFFFF" w:val="clear"/>
    </w:rPr>
  </w:style>
  <w:style w:type="character" w:styleId="31">
    <w:name w:val="Основной текст (3) + Не полужирный"/>
    <w:qFormat/>
    <w:rPr>
      <w:rFonts w:ascii="Book Antiqua" w:hAnsi="Book Antiqua" w:eastAsia="Book Antiqua" w:cs="Book Antiqua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pt">
    <w:name w:val="Основной текст (2) + Интервал 1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rFonts w:ascii="Book Antiqua" w:hAnsi="Book Antiqua" w:eastAsia="Book Antiqua" w:cs="Book Antiqua"/>
      <w:i/>
      <w:iCs/>
      <w:sz w:val="18"/>
      <w:szCs w:val="18"/>
      <w:shd w:fill="FFFFFF" w:val="clear"/>
    </w:rPr>
  </w:style>
  <w:style w:type="character" w:styleId="42">
    <w:name w:val="Основной текст (4) + Не курсив"/>
    <w:qFormat/>
    <w:rPr>
      <w:rFonts w:ascii="Book Antiqua" w:hAnsi="Book Antiqua" w:eastAsia="Book Antiqua" w:cs="Book Antiqua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5">
    <w:name w:val="Основной текст (2) + Малые прописные"/>
    <w:qFormat/>
    <w:rPr>
      <w:rFonts w:ascii="Book Antiqua" w:hAnsi="Book Antiqua" w:eastAsia="Book Antiqua" w:cs="Book Antiqua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Candara12pt">
    <w:name w:val="Основной текст (2) + Candara;12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1pt75">
    <w:name w:val="Основной текст (2) + 9;5 pt;Интервал 1 pt;Масштаб 75%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75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22pt">
    <w:name w:val="Основной текст (2) + Интервал 22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5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13pt40">
    <w:name w:val="Основной текст (2) + 13 pt;Масштаб 40%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4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95pt75">
    <w:name w:val="Основной текст (2) + 9;5 pt;Масштаб 75%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75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120" w:after="24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7">
    <w:name w:val="Основной текст с отступом 2"/>
    <w:basedOn w:val="Normal"/>
    <w:qFormat/>
    <w:pPr>
      <w:ind w:firstLine="708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64"/>
      <w:ind w:hanging="400"/>
    </w:pPr>
    <w:rPr>
      <w:rFonts w:ascii="Book Antiqua" w:hAnsi="Book Antiqua" w:eastAsia="Book Antiqua" w:cs="Book Antiqua"/>
      <w:b/>
      <w:bCs/>
      <w:sz w:val="18"/>
      <w:szCs w:val="18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9"/>
      <w:jc w:val="both"/>
    </w:pPr>
    <w:rPr>
      <w:rFonts w:ascii="Book Antiqua" w:hAnsi="Book Antiqua" w:eastAsia="Book Antiqua" w:cs="Book Antiqua"/>
      <w:i/>
      <w:iCs/>
      <w:sz w:val="18"/>
      <w:szCs w:val="18"/>
      <w:lang w:val="en-US"/>
    </w:rPr>
  </w:style>
  <w:style w:type="paragraph" w:styleId="28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38:00Z</dcterms:created>
  <dc:creator>superuser</dc:creator>
  <dc:description/>
  <cp:keywords/>
  <dc:language>en-US</dc:language>
  <cp:lastModifiedBy>User</cp:lastModifiedBy>
  <cp:lastPrinted>2023-03-10T15:16:00Z</cp:lastPrinted>
  <dcterms:modified xsi:type="dcterms:W3CDTF">2025-02-10T12:44:00Z</dcterms:modified>
  <cp:revision>41</cp:revision>
  <dc:subject/>
  <dc:title/>
</cp:coreProperties>
</file>